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5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left="-142" w:firstLine="851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1.2016</w:t>
      </w:r>
      <w:r>
        <w:rPr>
          <w:szCs w:val="28"/>
        </w:rPr>
        <w:t xml:space="preserve"> № 171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-142" w:firstLine="851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 09.12.2015  № 259  «Об утверждении производственной  программы МУП «Семибугоринское» (ОГРН 1113023001145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5 «Объем финансовых потребностей, необходимых для реализации производственной программы» производственной программы МУП «Семибугоринское» (ОГРН 1113023001145) в сфере холодного водоснабжения (техническая вода), утвержденной распоряжением, цифры «612,57» заменить цифрами «604,67».</w:t>
      </w:r>
    </w:p>
    <w:p>
      <w:pPr>
        <w:pStyle w:val="Normal"/>
        <w:tabs>
          <w:tab w:val="clear" w:pos="709"/>
          <w:tab w:val="left" w:pos="1276" w:leader="none"/>
          <w:tab w:val="left" w:pos="949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разделе 7 «Расчет эффективности производственной программы» производственной программы  МУП «Семибугоринское» (ОГРН 1113023001145) в сфере холодного водоснабжения (техническая вода) на 2016 - 2018 гг., утвержденной распоряжением, цифры «105,38» заменить цифрами «104,0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left="-142" w:firstLine="851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left="-142" w:right="1" w:firstLine="851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left="-142" w:firstLine="851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1</w:t>
      </w:r>
      <w:r>
        <w:rPr>
          <w:sz w:val="28"/>
          <w:szCs w:val="28"/>
        </w:rPr>
        <w:t xml:space="preserve"> в МУП «Семибугоринское» (ОГРН 1113023001145).</w:t>
      </w:r>
    </w:p>
    <w:p>
      <w:pPr>
        <w:pStyle w:val="Normal"/>
        <w:widowControl w:val="false"/>
        <w:suppressAutoHyphens w:val="true"/>
        <w:autoSpaceDE w:val="false"/>
        <w:ind w:left="-142" w:right="-81" w:firstLine="851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1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left="-142" w:right="-81" w:firstLine="851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left="-142" w:right="-81" w:firstLine="851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left="-142" w:firstLine="851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08T10:23:00Z</cp:lastPrinted>
  <dcterms:modified xsi:type="dcterms:W3CDTF">2016-11-15T10:29:00Z</dcterms:modified>
  <cp:revision>127</cp:revision>
  <dc:subject/>
  <dc:title>проект</dc:title>
</cp:coreProperties>
</file>